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songrád Kistérség Többcélú Társulá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zociális Ellátások Intézmény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Gyermekjóléti Szolgálat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Szakmai Program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2011.</w:t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u w:val="single"/>
        </w:rPr>
        <w:t xml:space="preserve">I. </w:t>
      </w:r>
      <w:r>
        <w:rPr>
          <w:bCs/>
          <w:u w:val="single"/>
        </w:rPr>
        <w:t>Az intézmény neve</w:t>
      </w:r>
      <w:r>
        <w:rPr>
          <w:bCs/>
        </w:rPr>
        <w:t>:</w:t>
        <w:tab/>
        <w:t>Szociális Ellátások Intézménye</w:t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bCs/>
          <w:u w:val="single"/>
        </w:rPr>
        <w:t>Székhelye</w:t>
      </w:r>
      <w:r>
        <w:rPr>
          <w:bCs/>
        </w:rPr>
        <w:t>:</w:t>
        <w:tab/>
        <w:t>6640 Csongrád, Vasút u. 92.</w:t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bCs/>
          <w:u w:val="single"/>
        </w:rPr>
        <w:t>Alapító szerv</w:t>
      </w:r>
      <w:r>
        <w:rPr>
          <w:bCs/>
        </w:rPr>
        <w:t>:</w:t>
        <w:tab/>
        <w:t>Csongrád Város Önkormányzata</w:t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bCs/>
          <w:u w:val="single"/>
        </w:rPr>
        <w:t>Intézmény fenntartója</w:t>
      </w:r>
      <w:r>
        <w:rPr>
          <w:bCs/>
        </w:rPr>
        <w:t>:</w:t>
        <w:tab/>
        <w:t>Csongrádi Kistérség Többcélú Társulása</w:t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>
          <w:bCs/>
        </w:rPr>
      </w:pPr>
      <w:r>
        <w:rPr>
          <w:bCs/>
          <w:u w:val="single"/>
        </w:rPr>
        <w:t>Az intézmény felügyeleti szerve</w:t>
      </w:r>
      <w:r>
        <w:rPr>
          <w:bCs/>
        </w:rPr>
        <w:t>:</w:t>
        <w:tab/>
        <w:t>Csongrádi Kistérség Többcélú Társulási Tanácsa</w:t>
      </w:r>
    </w:p>
    <w:p>
      <w:pPr>
        <w:pStyle w:val="Szvegtrzs2"/>
        <w:tabs>
          <w:tab w:val="clear" w:pos="708"/>
          <w:tab w:val="left" w:pos="3402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rPr/>
      </w:pPr>
      <w:r>
        <w:rPr>
          <w:bCs/>
          <w:u w:val="single"/>
        </w:rPr>
        <w:t>Székhelye:</w:t>
      </w:r>
      <w:r>
        <w:rPr>
          <w:bCs/>
        </w:rPr>
        <w:t xml:space="preserve"> 6640 Csongrád, Vasút u. 92.:</w:t>
        <w:tab/>
      </w:r>
    </w:p>
    <w:p>
      <w:pPr>
        <w:pStyle w:val="Szvegtrzs2"/>
        <w:spacing w:lineRule="auto" w:line="240" w:before="0" w:after="0"/>
        <w:rPr/>
      </w:pPr>
      <w:r>
        <w:rPr>
          <w:bCs/>
        </w:rPr>
        <w:t xml:space="preserve">                             </w:t>
      </w:r>
      <w:r>
        <w:rPr>
          <w:bCs/>
        </w:rPr>
        <w:t>- ápolást - gondozást nyújtó intézmény: Gondviselés Háza Csongrád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- átmeneti elhelyezést nyújtó intézmény: Szociális Ápoló Otthon</w:t>
      </w:r>
    </w:p>
    <w:p>
      <w:pPr>
        <w:pStyle w:val="Szvegtrzs2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  <w:t>Telephelyei: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0 Csongrád, Fő u. 64.:</w:t>
        <w:tab/>
        <w:tab/>
        <w:tab/>
        <w:t>Tanyagondnoki szolgáltatás I-IV. körzet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Étkezte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Házi segítségnyúj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Jelzőrendszeres házi segítségnyúj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Támogató szolgálta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Közösségi ellá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Nappali ellátás -II. számú Idősek Klubja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0 Csongrád, Síp u. 3.:</w:t>
        <w:tab/>
        <w:tab/>
        <w:tab/>
        <w:t>Családsegí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Fogyatékos személyek nappali ellátása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Gyermekjóléti szolgáltatás</w:t>
      </w:r>
    </w:p>
    <w:p>
      <w:pPr>
        <w:pStyle w:val="Szvegtrzs2"/>
        <w:spacing w:lineRule="auto" w:line="240" w:before="0" w:after="0"/>
        <w:rPr/>
      </w:pPr>
      <w:r>
        <w:rPr>
          <w:bCs/>
        </w:rPr>
        <w:t>6640 Csongrád, Gr. Apponyi u. 5.:</w:t>
        <w:tab/>
        <w:tab/>
        <w:t>Étkezte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Nappali ellátás- I. számú Idősek Klubja</w:t>
      </w:r>
    </w:p>
    <w:p>
      <w:pPr>
        <w:pStyle w:val="Szvegtrzs2"/>
        <w:spacing w:lineRule="auto" w:line="240" w:before="0" w:after="0"/>
        <w:ind w:left="4245" w:hanging="4245"/>
        <w:rPr>
          <w:bCs/>
          <w:i/>
          <w:i/>
        </w:rPr>
      </w:pPr>
      <w:r>
        <w:rPr>
          <w:bCs/>
          <w:i/>
        </w:rPr>
        <w:t>6640 Csongrád, Széchenyi u. 29.</w:t>
        <w:tab/>
        <w:tab/>
        <w:t>Gyermekek átmeneti gondozása - Gyermekek Átmeneti Otthona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5 Felgyő, Széchenyi út 2.:</w:t>
        <w:tab/>
        <w:tab/>
        <w:t>Tanyagondnoki szolgáltatás V. körzet</w:t>
      </w:r>
    </w:p>
    <w:p>
      <w:pPr>
        <w:pStyle w:val="Szvegtrzs2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spacing w:lineRule="auto" w:line="240" w:before="0" w:after="0"/>
        <w:rPr/>
      </w:pPr>
      <w:r>
        <w:rPr>
          <w:bCs/>
          <w:u w:val="single"/>
        </w:rPr>
        <w:t>Az intézmény nyitva álló helyiségei:</w:t>
      </w:r>
    </w:p>
    <w:p>
      <w:pPr>
        <w:pStyle w:val="Szvegtrzs2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5 Felgyő, Széchenyi út 2.:</w:t>
        <w:tab/>
        <w:tab/>
        <w:t>Étkezte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Házi segítségnyúj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Jelzőrendszeres házi segítségnyúj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Családsegí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Gyermekjóléti szolgálta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Támogató szolgálta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Közösségi ellá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7 Csanytelek, Volentér J. tér 2.:</w:t>
        <w:tab/>
        <w:tab/>
        <w:t>Jelzőrendszeres házi segítségnyúj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Támogató szolgálta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Közösségi ellá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>6646 Tömörkény, Ifjúság u. 8.:</w:t>
        <w:tab/>
        <w:tab/>
        <w:t>Családsegíté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Jelzőrendszeres házi segítségnyújtás</w:t>
      </w:r>
    </w:p>
    <w:p>
      <w:pPr>
        <w:pStyle w:val="Szvegtrzs2"/>
        <w:spacing w:lineRule="auto" w:line="240" w:before="0" w:after="0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Támogató szolgálta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Közösségi ellátás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ab/>
        <w:tab/>
        <w:tab/>
        <w:tab/>
        <w:tab/>
        <w:tab/>
        <w:t>Gyermekjóléti szolgáltatás</w:t>
      </w:r>
    </w:p>
    <w:p>
      <w:pPr>
        <w:pStyle w:val="Szvegtrzs2"/>
        <w:spacing w:lineRule="auto" w:line="240" w:before="0" w:after="0"/>
        <w:rPr>
          <w:bCs/>
        </w:rPr>
      </w:pPr>
      <w:r>
        <w:rPr/>
        <w:t>5474 Tiszasas, Fő u. 13.:</w:t>
        <w:tab/>
        <w:tab/>
        <w:tab/>
        <w:t>Jelzőrendszeres házi segítségnyújt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Jelen szakmai program a gyermekjóléti szolgálat szakmai munkáját szabályozza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szolgáltató típusa</w:t>
      </w:r>
      <w:r>
        <w:rPr/>
        <w:t>: más intézmény keretében működő szakmailag önálló gyermekjóléti szol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lgáltatásainkról a lakosságot a Csongrád Televízióban, plakátokon, szórólapokon, Csongrádi Hírlevélben, igény szerint szülői értekezleteken tájékoztatju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I. A szolgáltatás célja, feladata, alapelv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tatás feladata a gyermek testi, lelki egészségének, családban történő nevelésének elősegít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gyermeki jogokról és a gyermek fejlődését biztosító támogatásokról való tájékoztatás, a támogatásokhoz való hozzájutás segít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ociális válsághelyzetben lévő várandós anya támogatása, segítése, tanácsokkal való ellátása, valamint számára a családok átmeneti otthonában igénybe vehető ellátáshoz való hozzájutás szervezés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abadidős programok szervezé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ivatalos ügyek intézésének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tatás feladata a gyermek veszélyeztetettségének megelőz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eszélyeztetettséget észlelő és jelző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szélyeztetettséget előidéző okok feltárása és ezek megoldására javaslat készí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.) pontban, valamint az 1997. év XXXI tv. 17. §. (1) bekezdésében meghatározott személyekkel és intézményekkel való együttműködés megszervezése, tevékenységük összehangol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z egészségügyi intézményeknél működő inkubátorokról, illetve abba a gyermek örökbefogadáshoz való hozzájárulás szándékával történő elhelyezéséne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tatás feladata a kialakult veszélyeztetettség megszüntet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yermekkel és családjával végzett szociális munkával (a továbbiakban: családgondozás) a gyermek problémáinak rendezése, a családban jelentkező működési zavarok ellensúlyoz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saládi konfliktusok megoldásának elősegítése, különösen a válás, a gyermekelhelyezés és a kapcsolattartás esetéb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gészségügyi és a szociális ellátás – különösen a családsegítő szolgáltatás - , valamint a hatósági beavatkozás kezdeményezés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készítése a gyermek családjából történő kiemelésére, a leendő gondozási helyére, vagy annak megváltoz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tatás feladata a családjából kiemelt gyermek visszahelyezése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családgondozás biztosítása – az otthont nyújtó ellátás, illetve a területi gyermekvédelmi szakszolgáltatást végző intézménnyel együttműködve – a család gyermeknevelési körülményeinek megteremtéséhez, javításához, a szülő és a gyermek közötti kapcsolat helyreállításához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ógondozó szociális munka  ( 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tevékenységi körében a fentieken tú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lyamatosan figyelemmel kíséri a településen élő gyermekek szociális helyzetét, veszélyeztetettség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készíti a védelembe vett gyermek gondozási-nevelési terv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íti a nevelési-oktatási intézmény gyermekvédelmi feladatainak ellátás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ületi gyermekvédelmi szakszolgálat felkérésének megfelelően vizsgálja és feltárja az örökbe fogadni szándékozók körülményei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tosítja a gyermekjogi képviselő munkavégzéséhez szükséges helyiségek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sz a külön jogszabályban meghatározott Kábítószer Egyeztető Fórum munkájáb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vántartást vezet a helyettes szülői férő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at speciális szolgáltatásként kapcsolattartási ügyeletet működ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védelmi munkában résztvevő szakember legjobb tudása szerint és a következő elvek, etikai normák betartásával járul hozzá a gyermekjólétet szolgáló módszerek kialakításához és megvalósításáho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iszteletben tartja a rábízott egyéniségét és gondoskodik méltósága, egyénisége, jogai megőrzésérő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őítélet mentes – nemre, korra, és etnikai hovatartozásra, vallási és világnézeti meggyőződésre, nemi irányultságra, fogyatékosságra és egészségügyi állapotra tekintet nélkül, valamint bármely egyéb hátrányos megkülönböztetés kizárásával tevékenykedik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fogadja, hogy egy adott cél elérése érdekében kapott információt csak jóváhagyással lehet más célra felhasználni, vagy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iszteletben tartja a rábízottak magánéletét, továbbá a velük vagy másokkal való kapcsolat során róluk nyert bizalmas információ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formációt csak az érintettek beleegyezésével adhat tovább vagy olyan körülmények esetén, amelyek szakmai szempontból és szakmai konzultáció alapján kivételesnek ítélendők, vagy ha arra jogszabály kötel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II. Ellátási terület, ellátottak kö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 kiterjed Csongrád város közigazgatási területén, illetve a Csongrádi Többcélú Kistérségi Társulással kötött megállapodás alapján Felgyő és Tömörkény településeken állandó lakó-, illetve tartózkodási hellyel rendelkező 0-18 éves korosztályú gyermek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9"/>
        <w:jc w:val="both"/>
        <w:rPr>
          <w:b/>
          <w:b/>
        </w:rPr>
      </w:pPr>
      <w:r>
        <w:rPr>
          <w:b/>
        </w:rPr>
        <w:t>Földrajzi elhelyezke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/>
      </w:pPr>
      <w:r>
        <w:rPr/>
        <w:t xml:space="preserve">Csongrád a nagy Alföld közepén éli mindennapjait több mint 1000 éve, a tájegység népének életét meghatározó sorsfordulók, történelmi események részeseként. A főváros, Budapest 133 kilométerre van. </w:t>
      </w:r>
    </w:p>
    <w:p>
      <w:pPr>
        <w:pStyle w:val="Normal"/>
        <w:spacing w:before="240" w:after="240"/>
        <w:jc w:val="both"/>
        <w:rPr/>
      </w:pPr>
      <w:r>
        <w:rPr/>
        <w:t xml:space="preserve">Csongrádtól a 451-es úton Kiskunfélegyháza 25 km, az autópálya 27 km, a Tiszán-túli Szentes 12 km-re található. Szeged a 4519-es úton Ópusztaszer felé 57 km-re érhető el. A tiszai átkelést a város tiszántúli területére a ritkaságnak számító pontonhíd biztosítja. A Tisza az a meghatározó tényező, amely eddig is alakította e tájat. Itt fogadja magába a Hármas-Köröst, számtalan holtága pedig több kisebb egységre tagolja a vidéket. A Tisza építette azt a homokhátat, ahol az itt élők szorgalmas munkája nyomán ma több ezer hektáron szőlő terem. A város másik jellegzetes határrésze a Tisza és a Körös által bezárt terület, a Nagyrét, amely a helyi természetvédelmi területet is magába foglalja, nagysága 746 ha. Védelem alá helyezett területek a Tisza bal és a Körös jobb partján lévő ártéri erdők, az Ellés-parti Holt-Tisza, a külső Ellés-monostor, a Mámai-réti holtág Csongrád közigazgatási területére eső része, a Rázsonyi Holt-Körös és a Fekete-Körös. </w:t>
      </w:r>
    </w:p>
    <w:p>
      <w:pPr>
        <w:pStyle w:val="Normal"/>
        <w:spacing w:before="240" w:after="240"/>
        <w:jc w:val="both"/>
        <w:rPr/>
      </w:pPr>
      <w:r>
        <w:rPr/>
        <w:t xml:space="preserve">A város szociális ellátórendszere jól kiépített. Az egészségügyi ellátás jónak mondható, új szolgáltatások is bevezetésre kerültek a rendelőintézetben (szakrendelések, természetgyógyászat). Az oktatás megfelelő színvonalú ellátását a középiskolákon és általános iskolákon kívül művészeti iskola is biztosítja. A kulturális életet színesíti a modern könyvtár, a Művelődési Központ rendezvényei, mozi, valamint a Csongrádi Színtársulat előadásai.   </w:t>
      </w:r>
    </w:p>
    <w:p>
      <w:pPr>
        <w:pStyle w:val="NormlWeb"/>
        <w:spacing w:before="240" w:after="240"/>
        <w:jc w:val="both"/>
        <w:rPr/>
      </w:pPr>
      <w:r>
        <w:rPr>
          <w:rFonts w:cs="Times New Roman" w:ascii="Times New Roman" w:hAnsi="Times New Roman"/>
        </w:rPr>
        <w:t>Felgyő Magyarország délkeleti részén, Csongrád megyében található, 1305 lakosú kistelepülés. Rendezett, infrastrukturálisan jól ellátott kisközség ahol megtalálható Általános iskola, Óvoda, Könyvtár, Orvosi rendelő, Posta, Polgármesteri Hivatal és üzletek szolgálják a lakosság igényeit. A település mezőgazdasági jellegű. Szántóföldi és fóliás növényeket termesztenek, és állattartással foglalkoznak az itt élő emberek.</w:t>
      </w:r>
    </w:p>
    <w:p>
      <w:pPr>
        <w:pStyle w:val="NormlWeb"/>
        <w:spacing w:before="240" w:after="240"/>
        <w:jc w:val="both"/>
        <w:rPr/>
      </w:pPr>
      <w:r>
        <w:rPr>
          <w:rFonts w:cs="Times New Roman" w:ascii="Times New Roman" w:hAnsi="Times New Roman"/>
        </w:rPr>
        <w:t xml:space="preserve">Tömörkény szintén Magyarország délkeleti részén, Csongrád megyében található 1852 lakosú kistelepülés, jellemzően nagy tanyai körzettel. A községben működik Óvoda, Általános Iskola, Könyvtár, Orvosi rendelő, Posta, Polgármesteri Hivatal, különböző üzletek. A község lakosságának nagy része mezőgazdasági jellegű tevékenységgel foglalkozik. A munkahellyel rendelkezők jelentős része Csongrádra, illetve Szentesre jár dolgozni.  </w:t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gazgatási besorolás: Csongrád város</w:t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Felgyő község</w:t>
      </w:r>
    </w:p>
    <w:p>
      <w:pPr>
        <w:pStyle w:val="Norm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Tömörkény község</w:t>
      </w:r>
    </w:p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both"/>
        <w:rPr>
          <w:b/>
          <w:b/>
        </w:rPr>
      </w:pPr>
      <w:r>
        <w:rPr>
          <w:b/>
        </w:rPr>
        <w:t>Főbb probléma típu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ban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élethelyzetben lévők, pld: munkanélküliség, fogyatékos gyermek, cigányság</w:t>
      </w:r>
    </w:p>
    <w:p>
      <w:pPr>
        <w:pStyle w:val="TextBodyIndent"/>
        <w:rPr/>
      </w:pPr>
      <w:r>
        <w:rPr/>
        <w:t>-    adósságterhekkel, lakhatási problémákkal küzdők</w:t>
      </w:r>
    </w:p>
    <w:p>
      <w:pPr>
        <w:pStyle w:val="TextBodyIndent"/>
        <w:numPr>
          <w:ilvl w:val="0"/>
          <w:numId w:val="5"/>
        </w:numPr>
        <w:rPr/>
      </w:pPr>
      <w:r>
        <w:rPr/>
        <w:t>tankötelezettségüket elhanyagoló, csavargó gyermekek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ülterületen élők </w:t>
      </w:r>
    </w:p>
    <w:p>
      <w:pPr>
        <w:pStyle w:val="TextBodyIndent"/>
        <w:numPr>
          <w:ilvl w:val="0"/>
          <w:numId w:val="5"/>
        </w:numPr>
        <w:rPr/>
      </w:pPr>
      <w:r>
        <w:rPr/>
        <w:t>átmeneti nevelésből kikerülő gyermekek</w:t>
      </w:r>
    </w:p>
    <w:p>
      <w:pPr>
        <w:pStyle w:val="TextBodyIndent"/>
        <w:numPr>
          <w:ilvl w:val="0"/>
          <w:numId w:val="5"/>
        </w:numPr>
        <w:rPr/>
      </w:pPr>
      <w:r>
        <w:rPr/>
        <w:t>bántalmazott gyermeke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Felgyő községben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helyzetben lévők, pld: munkanélküliek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ülterületen élő családok </w:t>
      </w:r>
    </w:p>
    <w:p>
      <w:pPr>
        <w:pStyle w:val="TextBodyIndent"/>
        <w:ind w:left="76" w:hanging="0"/>
        <w:rPr/>
      </w:pPr>
      <w:r>
        <w:rPr/>
        <w:t>tankötelezettségüket elhanyagoló gyermek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ömörkény községben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szociális, életvezetési és mentálhigiénés problémával küzdő, veszélyeztetett, krízis helyzetben lévő gyermekes családok</w:t>
      </w:r>
    </w:p>
    <w:p>
      <w:pPr>
        <w:pStyle w:val="TextBodyIndent"/>
        <w:numPr>
          <w:ilvl w:val="0"/>
          <w:numId w:val="5"/>
        </w:numPr>
        <w:rPr/>
      </w:pPr>
      <w:r>
        <w:rPr/>
        <w:t>speciális helyzetben lévők, pld.: munkanélküliek</w:t>
      </w:r>
    </w:p>
    <w:p>
      <w:pPr>
        <w:pStyle w:val="TextBodyIndent"/>
        <w:rPr/>
      </w:pPr>
      <w:r>
        <w:rPr/>
        <w:t>-     tankötelezettségüket elhanyagoló gyermeke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külterületen élő családok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átmeneti nevelésből kikerülő gyermek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IV. A gyermekjóléti szolgáltatásra vonatkozó szakmai információ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.) A feladatellátás szakmai tartalma, módja, a biztosított szolgáltatások formája,       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rendszeresség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atnál Csongrád városban jelenleg 5 fő családgondozó, valamint 1 fő  szakmai vezető dolgozik, aki szintén végez családgondozói feladatokat. Felgyő és Tömörkény községekben 1 fő heti 10 órában foglalkoztatott családgondozó látja el a gyermekjóléti feladatokat. </w:t>
      </w:r>
    </w:p>
    <w:p>
      <w:pPr>
        <w:pStyle w:val="Normal"/>
        <w:jc w:val="both"/>
        <w:rPr/>
      </w:pPr>
      <w:r>
        <w:rPr/>
        <w:t xml:space="preserve">A Gyermekjóléti Szolgálat munkája elsősorban az észlelő-és jelző rendszer jelzéseire épül, melynek tagjai az iskolák, óvodák, gyermekorvosok, védőnői szolgálat védőnői, önkormányzatok irodái, gyámhatóság, bölcsődék, civil szervezetek, de a lakosság részéről is kapunk jelzéseket.  </w:t>
      </w:r>
    </w:p>
    <w:p>
      <w:pPr>
        <w:pStyle w:val="Normal"/>
        <w:jc w:val="both"/>
        <w:rPr/>
      </w:pPr>
      <w:r>
        <w:rPr/>
        <w:t xml:space="preserve">Azon jelzőrendszeri tagoknak, akiknek jelzési kötelezettségük van, szerkesztettünk és szétosztottunk „Adatlap jelzéshez” nyomtatványt. A telefonon érkezett jelzésekről a családgondozó feljegyzést kész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beérkező és kimenő levél, feljegyzés, irat iktat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zés beérkezése után a szakmai vezető jelöli ki az esetfelelőst, aki felkeresi a családot. Amennyiben a veszélyeztetettség megszüntethető az alapellátás keretében, a szülő-és a gyermek vállalja az együttműködést a Szolgálattal, akkor alapellátás keretében történik a családgondo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at munkatársai gondoskodnak az ellátás megkezdésekor a gyermek, illetve szülője tájékoztatásáról az ellátás tartalmát, feltételeit illetően, valamint a vezetett nyilvántartásokról. A tájékoztatás tudomásulvételéről, illetve az együttműködési szándékról írásban kell nyilatkozni.</w:t>
      </w:r>
    </w:p>
    <w:p>
      <w:pPr>
        <w:pStyle w:val="Normal"/>
        <w:jc w:val="both"/>
        <w:rPr/>
      </w:pPr>
      <w:r>
        <w:rPr/>
        <w:t>Az együttműködési nyilatkozat mellett – alapellátásban történő családgondozás esetében – a családgondozó kitölti a „Gyermekeink védelmében” elnevezésű adatlaprendszer nyomtatványait, továbbá minden egyes találkozásról vezeti a „Gondozási lapot”, mely alapján figyelemmel kísérhető a családgondozás folyamata, félévenként helyzetértékelést készít, melyben összegzi és értékeli a szakmai munkát, elért eredményeket, meghatározza a további teend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alapellátásban történő családgondozás eredménytelen, vagy a veszélyeztetettség már kialakult, abban az esetben szükséges a javaslat megtétele hatósági intézkedésre, a védelembe vételre. A hatósági intézkedés keretében az Önkormányzat Jegyzője védelembe veszi a gyermeket. A védelembe vétel fokozott együttműködést kíván az érintettekről, mely az egyéni gondozási-nevelési terv elkészítésével és írásba foglalásával kezdődik, majd ez alapján történő családgondozással folytatódik. A szülő és a gyermek ebben az esetben már kötelezett az együttműködésre. A családgondozó ebben a gondozási formában is minden egyes találkozásról gondozási lapot vezet, valamint félévenként helyzetértékelést készít. A védelembe vételt évente hivatalból, de a családgondozó vagy a szülő kérésére bármikor felül kell vizsgálni. A felülvizsgálatra a családgondozó részletes, mindenre kiterjedő javaslatot tesz a védelembe vétel fenntartására vagy megszüntetésére. Ha a védelembe vétel további fenntartása indokolt, a családgondozó új egyéni gondozási-nevelési tervet készít, ez alapján folytatódik a családgond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javaslatot tesz a gyermek ideiglenes hatályú elhelyezésére, ha a gyermek felügyelet nélkül maradt, vagy testi, értelmi, érzelmi és erkölcsi fejlődését a családi környezete súlyosan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jából kiemelt gyermek visszahelyezése érdekében a Gyermekjóléti Szolgálat családgondozója támogatja a szülőket körülményeik rendezésében, a gyermek családjából történő kiemeléséhez vezető okok felszámolásában, és elősegíti, szorgalmazza a szülő-gyermek kapcsolattar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meneti nevelés szükségességét a Gyámhivatal évente felülvizsgálja, melyhez minden esetben véleményt kér a Gyermekjóléti Szolgálattól a szülők életviteléről, körülményeik alakulásáról, valamint arról, hogy visszahelyezhető-e a gyermek a családj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meneti nevelés megszüntetése esetén a Gyámhivatal elrendeli a gyermek kötelező utógondozását, utógondozóként a gyermekjóléti szolgálat családgondozóját rendeli ki.</w:t>
      </w:r>
    </w:p>
    <w:p>
      <w:pPr>
        <w:pStyle w:val="Normal"/>
        <w:jc w:val="both"/>
        <w:rPr/>
      </w:pPr>
      <w:r>
        <w:rPr/>
        <w:t>Az utógondozás célja a gyermek reintegrációja mind a családjába, mind tágabb környezet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rökbefogadások ügyében a Gyámhivatal, vagy a Területi Gyermekvédelmi Szakszolgálat megkeresésére a Gyermekjóléti Szolgálat környezettanulmányt készít az örökbe fogadni szándékozó család lakhelyén, valamint teljes körű tájékoztatást ad az előgondozásra kihelyezett gyermek családba való beilleszkedéséről, kapcsolatuk alaku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feladata a válsághelyzetben lévő várandós anyák gondozása, segítése ellátások hozzájutásához, a születendő gyermek érdekében hivatalos ügyeinek intézésében. Szolgálatunk ezekben az ügyekben a Védőnői Szolgálattal szorosan együttműködve dolg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6/2003. (VIII. 08.) ESZCSM rendelet 13. §. (7.) bekezdésében a Gyermekjóléti Szolgálat feladataként határozza meg, hogy minden év március 31-ig tanácskozást kell szerveznie, amelyen a jelzőrendszer tagjainak írásos beszámolóit figyelembe véve értékeli a jelzőrendszer éves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ellátások közvetítésével is hozzájárul a gyermekjóléti szolgáltatás hatékonyságához. Továbbirányítjuk a klienseinket egyéb szolgáltatást nyújtó szervek, intézmények felé úgy, hogy a probléma a legmegnyugtatóbb módon rendeződ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ládgondozóink negyedik éve felvállalják a legrászorultabb családok gyermekeinek évközi korrepetálását, illetve akinek szükséges, a pótvizsgára való f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szabadidejének hasznos eltöltése érdekében minden évben megszervezzük nyári ingyenes napközis táborainkat 4 x1 hetes időtartamban, melyen átlagosan 18-20 fő 6-14 éves fiatal töltheti hasznosan a nyári szünidő egy rész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gyományosan minden évben megrendezzük a városi Mikulás-ünnepséget, melyet műsorral és ajándékcsomaggal teszünk emlékezet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gálatunknak nincs lehetősége anyagi támogatást nyújtani a rászorulóknak, de adományok gyűjtésével és szétosztásával enyhíteni tudunk gondjaikon. Adományokat (főleg ruhaneműt és bútort) kapunk a lakosságtól, a Vörös Kereszt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kötelezően ellátandó feladata Szolgálatunknak a Kapcsolat-ügyelet működtetése, de 2002. január hónapban pályázaton nyert összegből sikerült bevezetni és azóta is működtetni ezt a szolgál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</w:t>
      </w:r>
      <w:r>
        <w:rPr>
          <w:u w:val="single"/>
        </w:rPr>
        <w:t>Az ellátás igénybevételének módj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tatás önkéntesen, vagy hatósági intézkedés alapján vehető igénybe. A szolgáltatást  igénybe vevők írásban nyilatkoznak arról, hogy együttműködnek a szolgálattal. Hatósági intézkedést követően a Gyámhatóság határozatban kötelezi a szülőt és  </w:t>
      </w:r>
    </w:p>
    <w:p>
      <w:pPr>
        <w:pStyle w:val="Normal"/>
        <w:jc w:val="both"/>
        <w:rPr/>
      </w:pPr>
      <w:r>
        <w:rPr/>
        <w:t>gyermeket a családgondozóval történő együttműköd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gáltatásaink térítésmentes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Gyermekjóléti Szolgálat nyitvatar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Hétfő – Kedd         ½ 8-tól      16 óráig, szerdán 17 óráig, </w:t>
      </w:r>
    </w:p>
    <w:p>
      <w:pPr>
        <w:pStyle w:val="Normal"/>
        <w:jc w:val="both"/>
        <w:rPr/>
      </w:pPr>
      <w:r>
        <w:rPr/>
        <w:t>Pénteken                ½ 8-tól    ½ 2 ór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tvatartási időben állandó ügyfélfogadást tar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ermekjogi képviselő Dr Dubecz György fogadóórá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hónap második szerdáján 13 órától 16 órá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szichológiai tanácsad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héten szerdán 13 órát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gi tanácsadá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saládgondozók által előre egyeztetett időpontban, igény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uhaválogat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re meghirdetett időpontban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pcsolat ügyel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i napokon 9 órától 12 órá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. Jogvéd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átottak jog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ogi képviselő elérhetősége, fogadóórája jól látható helyen, a bejáratnál lévő hirdető-táblán meg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az önkéntesen, vagy hatósági intézkedés alapján igénybe vett ellátás megkezdésekor gondoskodik a gyermeknek és szülőjének (törvényes képviselőjének) a tájékoztatásáról:</w:t>
      </w:r>
    </w:p>
    <w:p>
      <w:pPr>
        <w:pStyle w:val="Normal"/>
        <w:jc w:val="both"/>
        <w:rPr/>
      </w:pPr>
      <w:r>
        <w:rPr/>
        <w:t>- az ellátás tartalmáról és feltételeiről</w:t>
      </w:r>
    </w:p>
    <w:p>
      <w:pPr>
        <w:pStyle w:val="Normal"/>
        <w:jc w:val="both"/>
        <w:rPr/>
      </w:pPr>
      <w:r>
        <w:rPr/>
        <w:t>- az intézmény által vezetett, reá vonatkozó nyilvántartásokró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gyermek és szülője írásban nyilatkozik a tájékoztatás megtörténtéről, valamint az együttműködési szándék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t nyújtó jog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atnál foglalkoztatottakat – munkakörükkel összefüggésben – megilleti az a jog, hogy személyüket megbecsüljék, emberi méltóságukat, személyiségi jogaikat tiszteletben tartsák. Tevékenységüket értékeljék és elismerj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 Szolgálat családgondozói hivatalból járnak el, és e tevékenységgel kapcsolatban a büntetőjogi védelem szempontjából közfeladatot ellátó személyeknek minő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I. Szolgáltatást nyújtók folyamatos szakmai felkészültségének bizt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at családgondozói – a lehetőségekhez mérten - rendszeresen részt vesznek szakmai továbbképzések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upervíziót az Intézmény pszichológusa havi egy órában – előre egyeztetett időpontban - tart a Szolgálat dolgozó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II. Szakmai együttműköd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gyermekjóléti szolgálat feladata az észlelő-és jelzőrendszer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zőrendszer cé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árja a gyermeket veszélyeztető tényezőket, elősegítve a problémák időben történő felismerését, valamint azok megol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ísérje figyelemmel a településen élő gyermekek szociális helyzetét, életkörülményeit, életformákat, a közösségi viszonyokat, ellátó intézmények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smerje és tárja fel a gyermekeket általában veszélyeztető okokat, megoldásukhoz nyújtson segítséget, nyújtson információkat a további eljárások érdekében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jelzőrendszeri tagok esetében a hatékony együttműködésnek, az információkat kicserélő, feladatokat szétosztó esetmegbeszélés ad keretet, mely a jelzőrendszerben nevesített szakemberek bevonásával történik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jelzőrendszer tagjai az általános megbeszélések alkalmával a saját területük szakmai lehetőségeivel a feltárt problémákra közösen dolgoznak ki kezelési, megoldási lehetőségeket. Eközben kialakítják egységes szemléletüke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A feladat végrehajtásának egyik formája a gyermekjóléti szolgálat által szervezett </w:t>
      </w:r>
      <w:r>
        <w:rPr>
          <w:u w:val="single"/>
        </w:rPr>
        <w:t xml:space="preserve">szakmaközi esetmegbeszélés,  </w:t>
      </w:r>
      <w:r>
        <w:rPr/>
        <w:t>melynek célja a gyermekjóléti szolgálat és az észlelő-és jelzőrendszeri tagok együttműködésének elősegítése illetve hatékonyabbá tétele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A gyermekjóléti szolgálat konkrét esethez kapcsolódóan </w:t>
      </w:r>
      <w:r>
        <w:rPr>
          <w:u w:val="single"/>
        </w:rPr>
        <w:t>esetkonferenciát</w:t>
      </w:r>
      <w:r>
        <w:rPr/>
        <w:t xml:space="preserve"> tart az érintett szakemberek bevonásával. Ennek célja a szolgáltatást igénybevevő gyermeket és családot érintő információk cseréje, azok rögzítése, a feladatok meghatározása, illetve elosztása a résztvevő szakemberek és egyéb meghívottak között. A résztvevők alkalmanként csak egyetlen esettel foglalkoznak, a gyermeket és családját is bevonó segítségnyújtásra koncentrálnak. A gondozási folyamat során akár több alkalommal is összehívható esetkonferencia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Az esetmegbeszélés mellett, - de nem helyette – az esetvezetés során, a családgondozók lehetőségeikhez mérten </w:t>
      </w:r>
      <w:r>
        <w:rPr>
          <w:u w:val="single"/>
        </w:rPr>
        <w:t xml:space="preserve">esetkonzultációt </w:t>
      </w:r>
      <w:r>
        <w:rPr/>
        <w:t>tartanak. Az esetkonzultációban résztvevők köre függ a bevonható segítők számától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Kisebb településeken a társintézmények kis száma miatt kialakult és hatékony gyakorlat az </w:t>
      </w:r>
      <w:r>
        <w:rPr>
          <w:u w:val="single"/>
        </w:rPr>
        <w:t xml:space="preserve">egyéni esetkonzultáció,  </w:t>
      </w:r>
      <w:r>
        <w:rPr/>
        <w:t>amikor az esetbe bevonódó szakemberrel, vagy segítő személlyel külön-külön beszéli meg a családgondozó az elért eredményeket, a további teendőke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Az intézményi formában működő gyermekjóléti szolgálatokban, a szakmai munka részeként kialakult gyakorlat az intézményi esetkonzultáció. Ekkor az intézményben dolgozó kollégák nyújtanak segítséget az esetgazda számára, a kívülálló, az esetbe nem bevont szakember szerepében. Ahol családsegítő szolgálattal együtt működik a gyermekjóléti szolgálat, ott az </w:t>
      </w:r>
      <w:r>
        <w:rPr>
          <w:u w:val="single"/>
        </w:rPr>
        <w:t>intézményi esetkonzultáció</w:t>
      </w:r>
      <w:r>
        <w:rPr/>
        <w:t xml:space="preserve"> is két szinten történik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yermekjóléti szolgálat munkatársai egymás közöt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yermekjóléti-és családsegítő szolgálat munkatársai közöt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z észlelő-és jelzőrendszer tagjain kívül együttműködik a gyermekjóléti szolgálat az ellátási területén működő szolgáltatókkal, civil szervezetekkel, egyházakkal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2.) A helyettesítés rendje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szakmai vezetőt távolléte alatt a szakmai vezető helyettes képviseli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 családgondozók szabadsága, illetve betegsége esetén a szakmai vezető, illetve helyettese jelöli ki a helyettesítő családgondozó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 január 24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          Szabóné Tóth Irén                                                    </w:t>
      </w:r>
    </w:p>
    <w:p>
      <w:pPr>
        <w:pStyle w:val="Normal"/>
        <w:ind w:left="-284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    igazgató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-284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1:00Z</dcterms:created>
  <dc:creator>Csongrádi Kistérség Többcélú Társulása</dc:creator>
  <dc:description/>
  <cp:keywords/>
  <dc:language>en-US</dc:language>
  <cp:lastModifiedBy>Csongrádi Kistérség Többcélé Társulása</cp:lastModifiedBy>
  <cp:lastPrinted>2011-02-03T11:12:00Z</cp:lastPrinted>
  <dcterms:modified xsi:type="dcterms:W3CDTF">2011-02-10T08:06:00Z</dcterms:modified>
  <cp:revision>5</cp:revision>
  <dc:subject/>
  <dc:title>I</dc:title>
</cp:coreProperties>
</file>